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OUTLINE FOR REVIEW OF RELATED LITERATU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cts about air-condition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Backgroun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Raw Material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Design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*future pl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Relation to scienc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cept 1 being applied in the mechanism of an air con(If applicable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cept 2 being applied in the mechanism of an air con(If applicable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Concept 3 being applied in the mechanism of an air con (If applicable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Concept 3 being applied in the mechanism of an air con (If applicable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II. Ongoing studies being made to create an air conditioning model with high cooling rate and efficienc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Sources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Internet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8:00Z</dcterms:created>
  <dc:creator>eena</dc:creator>
  <dc:description/>
  <cp:keywords/>
  <dc:language>en-US</dc:language>
  <cp:lastModifiedBy>hp</cp:lastModifiedBy>
  <dcterms:modified xsi:type="dcterms:W3CDTF">2011-01-17T14:52:00Z</dcterms:modified>
  <cp:revision>3</cp:revision>
  <dc:subject/>
  <dc:title/>
</cp:coreProperties>
</file>